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Załącznik Nr 6 do SIWZ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b/>
        </w:rPr>
        <w:t xml:space="preserve">U M O W A </w:t>
      </w:r>
      <w:r>
        <w:rPr>
          <w:rFonts w:cs="Times New Roman"/>
          <w:i/>
        </w:rPr>
        <w:t>projekt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na wykonanie zadania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ZAPEWNIENIE TYMCZASOWEGO SCHRONIENIA W FORMIE OGRZEWALNI DLA KOBIET I MĘŻCZYZN NA ROK 2018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</w:rPr>
        <w:t>zawarta w dniu …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iędzy  Miastem Orzesze w imieniu którego działa  Miejski Ośrodek Pomocy Społecznej w Orzeszu  z siedzibą w Orzeszu przy ul Rynek 2 a - reprezentowany przez Kierownika Ośrodka Pomocy Społecznej w Orzeszu – Danutę Piwońska zwanym w dalszej części „ Zamawiający”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 siedzibą ….............................................................................................................. wpisanym</w:t>
      </w:r>
    </w:p>
    <w:p>
      <w:pPr>
        <w:pStyle w:val="Normal"/>
        <w:rPr/>
      </w:pPr>
      <w:r>
        <w:rPr/>
        <w:t>do Krajowego Rejestru Sądowego* / innego rejestru* / ewidencji * pod numerem..................</w:t>
      </w:r>
    </w:p>
    <w:p>
      <w:pPr>
        <w:pStyle w:val="Normal"/>
        <w:rPr/>
      </w:pPr>
      <w:r>
        <w:rPr/>
        <w:t>zwaną( - nym ) dalej „ Zleceniobiorcą „ reprezentowaną ( - nym  ) przez :</w:t>
      </w:r>
    </w:p>
    <w:p>
      <w:pPr>
        <w:pStyle w:val="Normal"/>
        <w:rPr/>
      </w:pPr>
      <w:r>
        <w:rPr/>
        <w:t>1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/>
        <w:t>( imię i nazwisko oraz numer PESEL )</w:t>
      </w:r>
    </w:p>
    <w:p>
      <w:pPr>
        <w:pStyle w:val="Normal"/>
        <w:rPr/>
      </w:pPr>
      <w:r>
        <w:rPr/>
        <w:t>2. …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>( imię i nazwisko oraz numer PESEL )</w:t>
      </w:r>
    </w:p>
    <w:p>
      <w:pPr>
        <w:pStyle w:val="Normal"/>
        <w:ind w:left="9" w:hanging="0"/>
        <w:rPr/>
      </w:pPr>
      <w:r>
        <w:rPr/>
        <w:t>3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( imię i nazwisko oraz numer PESEL )</w:t>
      </w:r>
    </w:p>
    <w:p>
      <w:pPr>
        <w:pStyle w:val="Normal"/>
        <w:rPr/>
      </w:pPr>
      <w:r>
        <w:rPr/>
        <w:t>zgodnie z wyciągiem z właściwego rejestru */ ewidencji */ pełnomocnictwem * załączonym( i ) do niniejszej umowy, zwanym( i ) dalej „ Wykonawcą  „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mawiający oświadcza, że umowa została zawarta </w:t>
      </w:r>
      <w:r>
        <w:rPr>
          <w:rFonts w:cs="Times New Roman"/>
        </w:rPr>
        <w:t xml:space="preserve">w trybie </w:t>
      </w:r>
      <w:r>
        <w:rPr>
          <w:rFonts w:cs="Times New Roman"/>
          <w:color w:val="000000"/>
          <w:lang w:val="en-US"/>
        </w:rPr>
        <w:t xml:space="preserve">przetargu nieograniczonego </w:t>
      </w:r>
      <w:r>
        <w:rPr>
          <w:rFonts w:cs="Times New Roman"/>
          <w:color w:val="000000"/>
        </w:rPr>
        <w:t>na podstawie</w:t>
      </w:r>
      <w:r>
        <w:rPr>
          <w:rFonts w:cs="Times New Roman"/>
          <w:color w:val="000000"/>
          <w:lang w:val="en-US"/>
        </w:rPr>
        <w:t xml:space="preserve">  ustawy z dnia 29 stycznia 2004r. Prawo Zamówień Publicznych </w:t>
      </w:r>
      <w:r>
        <w:rPr>
          <w:rFonts w:eastAsia="Times New Roman" w:cs="Times New Roman"/>
          <w:color w:val="000000"/>
        </w:rPr>
        <w:t xml:space="preserve">(tj. Dz. U. z 2017r. poz 1579 z późniejszymi zmianami) </w:t>
      </w:r>
      <w:r>
        <w:rPr/>
        <w:t>nr …......................, który odbył się w dniu 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PRZEDMIOT UMOWY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[W ZALEŻNOŚCI OD ZŁOŻONEJ OFERTY ZOSTANIE ZAWARTA UMOWA NA WŁAŚCIWĄ CZĘŚĆ ZAMÓWIENIA]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</w:rPr>
        <w:t xml:space="preserve">Na podstawie niniejszej umowy Wykonawca zobowiązuje się do wykonania usługi polegającej </w:t>
      </w:r>
      <w:r>
        <w:rPr>
          <w:rFonts w:eastAsia="Arial Unicode MS"/>
          <w:color w:val="000000"/>
        </w:rPr>
        <w:t>na zapewnieniu tymczasowego schronienia w formie ogrzewalni dla kobiet i mężczyzn zgodnie ze złożoną ofertą, która stanowi załącznik do niniejszej umowy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</w:rPr>
      </w:pPr>
      <w:r>
        <w:rPr>
          <w:rFonts w:eastAsia="Arial Unicode MS"/>
        </w:rPr>
        <w:t>Umowa obejmuje zakres zamówienia dotyczący części nr ………. tj………………..……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/>
        </w:rPr>
        <w:t xml:space="preserve">Opis przedmiotu umowy, </w:t>
      </w:r>
      <w:r>
        <w:rPr>
          <w:rFonts w:eastAsia="Arial Unicode MS"/>
          <w:color w:val="000000"/>
        </w:rPr>
        <w:t>miejsce jego wykonania</w:t>
      </w:r>
      <w:r>
        <w:rPr>
          <w:rFonts w:eastAsia="Arial Unicode MS"/>
          <w:color w:val="FF0000"/>
        </w:rPr>
        <w:t xml:space="preserve"> </w:t>
      </w:r>
      <w:r>
        <w:rPr>
          <w:rFonts w:eastAsia="Arial Unicode MS"/>
        </w:rPr>
        <w:t>oraz sposób jego wykonania określony został w załączniku nr 1 do umowy Szczegółowy Opis Przedmiotu Zamówienia</w:t>
      </w:r>
    </w:p>
    <w:p>
      <w:pPr>
        <w:pStyle w:val="Normal"/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 w:cs="Times New Roman"/>
          <w:b/>
          <w:i/>
          <w:color w:val="000000"/>
          <w:u w:val="single"/>
        </w:rPr>
      </w:r>
    </w:p>
    <w:p>
      <w:pPr>
        <w:pStyle w:val="Normal"/>
        <w:ind w:left="720" w:hanging="0"/>
        <w:jc w:val="both"/>
        <w:rPr>
          <w:rFonts w:eastAsia="Arial Unicode MS" w:cs="Times New Roman"/>
          <w:i/>
          <w:i/>
          <w:color w:val="000000"/>
        </w:rPr>
      </w:pPr>
      <w:r>
        <w:rPr>
          <w:rFonts w:eastAsia="Arial Unicode MS" w:cs="Times New Roman"/>
          <w:i/>
          <w:color w:val="000000"/>
        </w:rPr>
        <w:t xml:space="preserve">Szczegółowy opis przedmiotu zamówienia w załączniku nr 1 - załącznik tożsamy z załącznikiem nr 1 do SIWZ, przy czym załącznik nr 1 odpowiednio dla każdej z części. </w:t>
      </w:r>
    </w:p>
    <w:p>
      <w:pPr>
        <w:pStyle w:val="Normal"/>
        <w:jc w:val="both"/>
        <w:rPr>
          <w:rFonts w:eastAsia="Arial Unicode MS" w:cs="Times New Roman"/>
          <w:i/>
          <w:i/>
          <w:color w:val="000000"/>
        </w:rPr>
      </w:pPr>
      <w:r>
        <w:rPr>
          <w:rFonts w:eastAsia="Arial Unicode MS" w:cs="Times New Roman"/>
          <w:i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>§  2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</w:rPr>
        <w:t>1. Zadanie będzie realizowane na podstawie skierowania wydanego przez Kierownika Miejskiego Ośrodka Pomocy Społecznej dla każdego podopiecznego indywidualnie lub uzgodnień z pracownikiem MOPS w Orzeszu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1.1. Za wykonanie przedmiotu umowy ustala się wynagrodzenie za 1 dzień pobytu (osobodzień) w ogrzewalni dla kobiet w następującej  wysokości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eastAsia="Times New Roman" w:cs="Times New Roman"/>
          <w:color w:val="000000"/>
        </w:rPr>
        <w:t xml:space="preserve"> </w:t>
      </w:r>
      <w:r>
        <w:rPr>
          <w:rFonts w:cs="Times New Roman"/>
          <w:color w:val="000000"/>
        </w:rPr>
        <w:t>…</w:t>
      </w:r>
      <w:r>
        <w:rPr>
          <w:rFonts w:cs="Times New Roman"/>
          <w:color w:val="000000"/>
        </w:rPr>
        <w:t>.................zł netto + …........ VAT = ………………….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3 osoby x 62 dni = …………………… brutto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1.2. Za wykonanie przedmiotu umowy ustala się wynagrodzenie  za 1 dzień pobytu (osobodzień) w ogrzewalni dla mężczyzn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a) osoba bezdomna     ….................zł netto + …........ VAT = ………………….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3 osoby x 62 dni = …………………… brutto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 xml:space="preserve">Łączna </w:t>
      </w:r>
      <w:r>
        <w:rPr>
          <w:rFonts w:cs="Times New Roman"/>
          <w:color w:val="000000"/>
          <w:lang w:val="de-DE"/>
        </w:rPr>
        <w:t>przewidywana</w:t>
      </w:r>
      <w:r>
        <w:rPr>
          <w:rFonts w:cs="Times New Roman"/>
          <w:lang w:val="de-DE"/>
        </w:rPr>
        <w:t xml:space="preserve"> wartość za wymienione usługi wynosi ………………...................... zł brutto 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2. Strony ustaliły, że ilości osób skierowanych </w:t>
      </w:r>
      <w:r>
        <w:rPr>
          <w:rFonts w:cs="Times New Roman"/>
          <w:color w:val="000000"/>
        </w:rPr>
        <w:t>mogą ulec zmianie i</w:t>
      </w:r>
      <w:r>
        <w:rPr>
          <w:rFonts w:cs="Times New Roman"/>
        </w:rPr>
        <w:t xml:space="preserve"> będą dostosowane do bieżących i występujących uzasadnionych  potrzeb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 Wynagrodzenie będzie wyliczone stosownie do ilości faktycznie wykonanych usług ogrzewalni </w:t>
      </w:r>
      <w:r>
        <w:rPr>
          <w:rFonts w:cs="Times New Roman"/>
          <w:color w:val="000000"/>
        </w:rPr>
        <w:t xml:space="preserve"> z </w:t>
      </w:r>
      <w:r>
        <w:rPr>
          <w:rFonts w:cs="Times New Roman"/>
        </w:rPr>
        <w:t xml:space="preserve">uwzględnieniem zastosowanych cen jednostkowych złożonej oferty. Jednostkowe ceny oferowane są niezmienne w trakcie realizacji um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4. W przypadku ustawowych zmian podatku VAT, naliczony będzie on wg obowiązujących przepisów. Powyższa zmiana nie wymaga aneksu do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Wykonawca jest zobowiązany do prowadzenia wymaganej dokumentacji dotyczącej wykonywania usługi ogrzewalni: list obecności, kartotek klientów skierowanych przez Miejski Ośrodek Pomocy Społeczn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2. Ośrodek zastrzega sobie prawo kontroli wykonywanego zadania, w tym wydatkowania środków na ten cel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3. Prawo przeprowadzenia kontroli przysługuje osobom upoważnionym przez Zamawiającego zarówno w siedzibie Wykonawcy jak i w miejscu realizacji zad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Rozliczenie zadania będzie następowało w okresach miesięcznych na koniec miesiąca kalendarzow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Należność za wykonaną usługę będzie obliczona na podstawie  faktycznie  wykonanych usług, potwierdzonych przez Zamawiającego i oferowanych cen jednostkow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3. Zapłata za wykonane usługi nastąpi w terminie do 14 dni od daty doręczenia faktury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6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Do koordynacji realizacji umowy z ramienia zamawiającego Miejskiego Ośrodka Pomocy Społecznej wyznaczeni zostali : P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Jako koordynatorzy w zakresie obowiązków umownych ze strony Wykonawcy wyznaczeni zostali : P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7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. Wykonawca zobowiązuje się do przestrzegania zasad wskazanych w ustawie z dnia 29 sierpnia 1997r. o ochronie danych osobowych (Dz.U. z 2016r. poz. 922) oraz w rozporządzeniu Ministra Spraw Wewnętrznych i Administracji z dnia 29 kwietnia 2004r. w sprawie dokumentacji przetwarzania danych osobowych oraz warunków technicznych i organizacyjnych jakim powinny odpowiadać urządzenia i systemy informatyczne służące do przetwarzania danych osobowych (tj. Dz.U. z 2004r. Nr 100 poz. 1024 z późniejszymi zmianam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. Podjęcia wszelkich kroków służących zachowaniu w tajemnicy danych osobowych przez swoich pracowników mających dostęp do danych osobowych osób przebywających w miejscu schro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8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1.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2.Wykonawca w przypadku powierzenia części realizacji usługi podwykonawcy w trakcie realizacji usługi zobowiązany jest niezwłocznie poinformować na piśmie o tym Zamawiającego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3.Zamawiający nie ponosi odpowiedzialności za zapłatę wynagrodzenia za zakres zrealizowany przez podwykonawcę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4.Wykonawca będzie odpowiadał w stosunku do Zamawiającego za działania, zaniechania, uchybienia i zaniedbania Podwykonawcy jak za swoje własne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5.Zamawiający nie będzie związany stosunkami zobowiązaniowymi z Podwykonawcami.</w:t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9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Umowa niniejsza zostaje zawarta </w:t>
      </w:r>
      <w:r>
        <w:rPr>
          <w:rFonts w:cs="Times New Roman"/>
          <w:color w:val="000000"/>
        </w:rPr>
        <w:t>na okres od dnia ………………….. do dnia 31 grudnia 2018r 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0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Zmiany niniejszej umowy dla swej ważności  wymagają porozumienia się obu stron na piśmie w formie aneksu do umowy. Zakazuje się zmian postanowień zawartej umowy w stosunku do treści oferty, na podstawie której dokonano wyboru Wykonawcy, chyba, ze Zamawiający przewidział możliwość dokonania takiej zmiany w warunkach zamówienia oraz określił warunki tej zmian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Każdej ze stron przysługuje prawo odstąpienia od umowy na warunkach określonych w art. 491-493 Kodeksu Cywiln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1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Poza sytuacjami wymienionymi w art. 491-493 Kodeksu Cywilnego, każdej ze stron przysługuje ponadto prawo odstąpienia od umowy w następujących okolicznościach:</w:t>
      </w:r>
    </w:p>
    <w:p>
      <w:pPr>
        <w:pStyle w:val="Normal"/>
        <w:jc w:val="both"/>
        <w:rPr/>
      </w:pPr>
      <w:r>
        <w:rPr>
          <w:rFonts w:cs="Times New Roman"/>
        </w:rPr>
        <w:t>1. Zamawiający może odstąpić od umowy jeżeli Wykonawca nie świadczy usług zgodnie z umową lub nienależycie wykonuje swoje zobowiązania umowne.</w:t>
      </w:r>
    </w:p>
    <w:p>
      <w:pPr>
        <w:pStyle w:val="Normal"/>
        <w:jc w:val="both"/>
        <w:rPr/>
      </w:pPr>
      <w:r>
        <w:rPr>
          <w:rFonts w:cs="Times New Roman"/>
        </w:rPr>
        <w:t>2. Wykonawca może odstąpić od umowy jeżeli :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a)  Zamawiający nie dokonuje zapłaty faktury Wykonawcy w okresie do 14 dni od terminu na zapłatę faktury ustalonej wg zasad ustalonych w § 3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Odstąpienie od umowy powinno nastąpić w formie pisemnej z podaniem uzasad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2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sprawach nieuregulowanych w niniejszej umowie mają zastosowanie przepisy Kodeksu Cywilnego ( strony wyłączają zastosowanie art. 509 KC ), ustawy o pomocy społecznej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1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Ewentualne spory wynikłe z zawartej umowy będzie rozstrzygał właściwy miejscowo Sąd dla siedziby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 1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Umowę  zawarto w dwóch jednobrzmiących egzemplarzach po jednej dla każdej ze stron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Zamawiający   </w:t>
      </w:r>
      <w:r>
        <w:rPr>
          <w:rFonts w:cs="Times New Roman"/>
        </w:rPr>
        <w:t xml:space="preserve">                                                                        </w:t>
      </w:r>
      <w:r>
        <w:rPr>
          <w:rFonts w:cs="Times New Roman"/>
          <w:b/>
          <w:bCs/>
        </w:rPr>
        <w:t xml:space="preserve"> Wykonawc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                                                            …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 podpis )                                                                                  (  podpis )</w:t>
      </w:r>
      <w:r>
        <w:rPr>
          <w:rFonts w:cs="Times New Roman"/>
          <w:color w:val="FF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9:57:00Z</dcterms:created>
  <dc:creator>Danuta  Piwońska</dc:creator>
  <dc:description/>
  <cp:keywords/>
  <dc:language>en-US</dc:language>
  <cp:lastModifiedBy>Maria Leśniak</cp:lastModifiedBy>
  <dcterms:modified xsi:type="dcterms:W3CDTF">2018-04-19T09:05:00Z</dcterms:modified>
  <cp:revision>16</cp:revision>
  <dc:subject/>
  <dc:title/>
</cp:coreProperties>
</file>