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5 do SIWZ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zadanie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cs="Times New Roman"/>
          <w:b/>
          <w:bCs/>
        </w:rPr>
        <w:t>ZAPEWNIENIE TYMCZASOWEGO SCHRONIENIA W FORMIE OGRZEWALNI DLA KOBIET I MĘŻCZYZN NA ROK 2018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Arabic Typesetting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sz w:val="20"/>
      </w:rPr>
      <w:t>MOPS.271.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Arabic Typesetting" w:hAnsi="Marigold (W1);Arabic Typesetting" w:cs="Marigold (W1);Arabic Typesetting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Arabic Typesetting" w:hAnsi="Marigold (W1);Arabic Typesetting" w:eastAsia="Marigold (W1);Arabic Typesetting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Arabic Typesetting" w:hAnsi="Marigold (W1);Arabic Typesetting" w:cs="Marigold (W1);Arabic Typesetting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Arabic Typesetting" w:hAnsi="Marigold (W1);Arabic Typesetting" w:eastAsia="Marigold (W1);Arabic Typesetting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Arabic Typesetting" w:hAnsi="Marigold (W1);Arabic Typesetting" w:eastAsia="Marigold (W1);Arabic Typesetting" w:cs="Marigold (W1);Arabic Typesetting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8:38:00Z</dcterms:created>
  <dc:creator/>
  <dc:description/>
  <cp:keywords/>
  <dc:language>en-US</dc:language>
  <cp:lastModifiedBy>Maria Leśniak</cp:lastModifiedBy>
  <cp:lastPrinted>2014-07-24T10:22:00Z</cp:lastPrinted>
  <dcterms:modified xsi:type="dcterms:W3CDTF">2018-04-19T08:49:00Z</dcterms:modified>
  <cp:revision>38</cp:revision>
  <dc:subject/>
  <dc:title/>
</cp:coreProperties>
</file>