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PEWNIENIE TYMCZASOWEGO SCHRONIENIA W FORMIE OGRZEWALNI DLA KOBIET I MĘŻCZYZN NA ROK 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ogrzewalni dla kobiet w następującej  wysokości  ….................zł netto + …........ VAT = 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62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ogrzewalni dla mężczyzn w następującej  wysokości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62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……..</w:t>
      </w:r>
      <w:r>
        <w:rPr>
          <w:rFonts w:cs="Times New Roman" w:ascii="Times New Roman" w:hAnsi="Times New Roman"/>
          <w:szCs w:val="24"/>
          <w:lang w:bidi="zxx"/>
        </w:rPr>
        <w:t>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…………………….. do 31.12.2018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- odległość od siedziby zamawiającego do placówki: …………….……. km.</w:t>
      </w:r>
      <w:r>
        <w:rPr>
          <w:i/>
          <w:color w:val="FF0000"/>
        </w:rPr>
        <w:t xml:space="preserve"> 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a potrzeby og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szenia o udzieleniu zam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ienia pros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 podanie informacji, czy wykonawca jest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 /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m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ym /lub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dnim 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)*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[ Zalecenie Komisji z dnia 6 maja 2003 r. dotycz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e definicji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oraz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ych i 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ch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(Dz.U. L 124 z 20.5.2003, s. 36). Te informacj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wymagane wy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znie do cel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statystycznych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1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2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1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ni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ani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ymi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j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2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ych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nie przekracza 5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 lub roczna suma bilansowa nie przekracza 43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. ]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4"/>
          <w:lang w:eastAsia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Oświadczamy, że całość zamówienia wykonamy własnymi siłami /z udziałem podwykonawców*/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stępujące części zamówienia zamierzamy udzielić podwykonawcom: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 /</w:t>
      </w:r>
      <w:r>
        <w:rPr>
          <w:b w:val="false"/>
          <w:i/>
          <w:sz w:val="22"/>
          <w:szCs w:val="22"/>
        </w:rPr>
        <w:t>nie wypełniać w przypadku realizacji zamówienia własnymi siłami</w:t>
      </w:r>
      <w:r>
        <w:rPr>
          <w:b w:val="false"/>
          <w:sz w:val="22"/>
          <w:szCs w:val="22"/>
        </w:rPr>
        <w:t xml:space="preserve">/ </w:t>
      </w:r>
    </w:p>
    <w:p>
      <w:pPr>
        <w:pStyle w:val="TextBody"/>
        <w:ind w:left="360" w:hanging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86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0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3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9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4:27:00Z</dcterms:created>
  <dc:creator>RZP</dc:creator>
  <dc:description/>
  <cp:keywords/>
  <dc:language>en-US</dc:language>
  <cp:lastModifiedBy>Maria Leśniak</cp:lastModifiedBy>
  <cp:lastPrinted>2017-10-18T09:54:00Z</cp:lastPrinted>
  <dcterms:modified xsi:type="dcterms:W3CDTF">2018-04-19T08:47:00Z</dcterms:modified>
  <cp:revision>34</cp:revision>
  <dc:subject/>
  <dc:title/>
</cp:coreProperties>
</file>